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itle: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    </w:t>
            </w:r>
            <w:r>
              <w:rPr>
                <w:lang w:bidi="en-US"/>
              </w:rPr>
              <w:t>Hermit Cr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en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im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>Text Structu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</w:t>
            </w:r>
            <w:r>
              <w:rPr>
                <w:lang w:bidi="en-US"/>
              </w:rPr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vel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  </w:t>
            </w:r>
            <w:r>
              <w:rPr>
                <w:lang w:bidi="en-US"/>
              </w:rPr>
              <w:t>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teracy Standard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pose for Reading: To become a more fluent reader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sential Question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</w:t>
            </w:r>
            <w:r>
              <w:rPr>
                <w:lang w:bidi="en-US"/>
              </w:rPr>
              <w:t>Hermit, saf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ate/Build Background Knowledg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</w:t>
            </w:r>
            <w:r>
              <w:rPr>
                <w:lang w:bidi="en-US"/>
              </w:rPr>
              <w:t xml:space="preserve">Ask what they know about crabs, have they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er seen a crab, have they been to the ocean, etc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</w:t>
            </w:r>
            <w:r>
              <w:rPr>
                <w:lang w:bidi="en-US"/>
              </w:rPr>
              <w:t>Silent ‘e’ words OR breaking words int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yllables OR using punctuation to help with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ras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 Strategy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dict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 the end of each printed page, predict what will happen on the next page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y special attention to ending punctuation (periods and exclamation marks) to help with phrasing a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ice when reading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 a retell of the story, OR throw a comprehension ball around the group, OR do a story map of the stor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Core Integration:</w:t>
            </w:r>
            <w:r>
              <w:rPr>
                <w:sz w:val="20"/>
                <w:lang w:bidi="en-US"/>
              </w:rPr>
              <w:t>(Science, Soc. St., Math, etc.) 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:      Use the retell of the story OR the story map as an informal assessmen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>Do a shared writing of things we grow out of, OR about ways animals protect themselves, OR of a summary of the story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29:00Z</dcterms:created>
  <dc:creator>JSD</dc:creator>
  <dc:description/>
  <cp:keywords/>
  <dc:language>en-US</dc:language>
  <cp:lastModifiedBy>Lab2 nine</cp:lastModifiedBy>
  <dcterms:modified xsi:type="dcterms:W3CDTF">2008-11-19T17:29:00Z</dcterms:modified>
  <cp:revision>2</cp:revision>
  <dc:subject/>
  <dc:title>Primary Guided Reading Lesson Plan</dc:title>
</cp:coreProperties>
</file>